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lobal Operations- Sprite Effects 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Fire (with smoke and sparks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Adding this effect will also spawn a black smoke emitter, constant light effect, and a rising spark effect.  Designed for oil barrels, but works in many other scenarios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Fire (without smoke and sparks: better on fps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Generic fire.  If you plan on having more than a few fire emissions in your level, use this one.  It’s much better on the framerate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More Fire (without smoke and sparks: better on fps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Similar to the one above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moke: Chimney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Used on the chimney in Chechnya.  A slow, black smoke emission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Frosty Steam Vent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Used on the vents in Antarctica.  A slow moving, white steam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moke: Argentina Server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A black smoke that gets emitted from the Argentina Security system after it gets destroyed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moke: White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A generic white smoke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parks</w:t>
      </w:r>
    </w:p>
    <w:p>
      <w:pPr>
        <w:pStyle w:val="Normal"/>
        <w:rPr>
          <w:color w:val="0000FF"/>
        </w:rPr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 xml:space="preserve">84 </w:t>
      </w:r>
      <w:r>
        <w:rPr>
          <w:color w:val="000000"/>
        </w:rPr>
        <w:t>(emits every 15 seconds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 xml:space="preserve">85 </w:t>
      </w:r>
      <w:r>
        <w:rPr>
          <w:color w:val="000000"/>
        </w:rPr>
        <w:t>(emits every 23 seco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fo:</w:t>
      </w:r>
      <w:r>
        <w:rPr/>
        <w:t xml:space="preserve">  Sparks that emit in bursts every so often.  Used on the neon sign in Mexico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Water Cooler Bubbles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1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Bubble emitter, made for water coolers.  Make sure the rotation is set to point up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Halo: Quebec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5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The Halo effect that is used on some lights in the Quebec level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Halo: South China Sea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The Halo effect that is used on some lights in the South China Sea level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Halo: Lima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A Halo effect that is used in Lima.  Smaller than the Quebec and Colombian halos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Halo: Colombia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A Halo effect that is used in Lima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Halo: Red Light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A Halo effect that is used on some red lights on the game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Halo: Blinking red C4 light halo (with beeping sound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A Halo effect that is used on the big C4 bomb.  It also plays a beeping sound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potlight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A light with a halo, and a beam that projects outwards.  Used in South China Sea and Argentina in a few places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Blowing Snow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Snow that lightly drifts across the ground.  Used outside, in Antarctica.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Constant Light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A Reddish-Orange dynamic light that can be added to fire effects, etc…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Flashlight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17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Effect that is used when a player turns on his Tack-Light in the game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treetlight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86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Used in some of the Training levels.  A Halo and beam of light that come off of the street lamps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treetlight: Tunnel Level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39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 xml:space="preserve">Info:  </w:t>
      </w:r>
      <w:r>
        <w:rPr/>
        <w:t>Same thing as above, but a variation that was used in the Tunnel Leve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sz w:val="28"/>
        </w:rPr>
      </w:pPr>
      <w:r>
        <w:rPr>
          <w:sz w:val="28"/>
        </w:rPr>
        <w:t>Waterfall Mist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84 (small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83 (medium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02 (large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85 (Jumbo)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290 (Used in U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Used on the waterfalls in Sri Lanka and USA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Candle Flame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417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A flame effect that is used on the candles in Mexico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team: Training Level Vents</w:t>
      </w:r>
    </w:p>
    <w:p>
      <w:pPr>
        <w:pStyle w:val="Normal"/>
        <w:rPr/>
      </w:pPr>
      <w:r>
        <w:rPr>
          <w:b/>
          <w:bCs/>
        </w:rPr>
        <w:t>Sprite Effect ID:</w:t>
      </w:r>
      <w:r>
        <w:rPr/>
        <w:t xml:space="preserve"> </w:t>
      </w:r>
      <w:r>
        <w:rPr>
          <w:color w:val="0000FF"/>
        </w:rPr>
        <w:t>43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Info:  </w:t>
      </w:r>
      <w:r>
        <w:rPr/>
        <w:t>Used on big steam vents in some of the Training Levels.  Big effect.  Not recommended for Multiplayer maps, due to the framerate h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2:28:00Z</dcterms:created>
  <dc:creator>Steve Mumford AKA Whoredog</dc:creator>
  <dc:description/>
  <dc:language>en-US</dc:language>
  <cp:lastModifiedBy>Chris Mair</cp:lastModifiedBy>
  <dcterms:modified xsi:type="dcterms:W3CDTF">2002-04-06T02:28:00Z</dcterms:modified>
  <cp:revision>2</cp:revision>
  <dc:subject/>
  <dc:title>Global Operations- Sound Effects List</dc:title>
</cp:coreProperties>
</file>